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006"/>
        <w:gridCol w:w="360"/>
        <w:gridCol w:w="409"/>
        <w:gridCol w:w="3219"/>
      </w:tblGrid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ha entregado un plano del campament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n ubicados en el plano los baños fij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depósito fijo (pozo negro) en el campament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ozo ¿es filtrant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ozo ¿es impermeabl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ién limpia el poz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ométr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Cada cuánto tiempo se limpia el poz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stima trimestralmen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limpiezas del poz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4510.01 Disposición de Residuos Generados; RG 4510.02 Seguimiento y Medición Residu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baños quím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br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n ubicados en el plano los baños quím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 hace el mantenimiento de los baños quím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ada cuánto tiempo se hace mantenimiento de los baños quím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stablecido por proveedor según us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limpiezas de los baños quím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baños portáti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n ubicados en el plano los baños portáti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ién hace el mantenimiento de los baños portáti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ada cuánto tiempo se hace mantenimiento de los baños portáti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limpiezas de los baños portáti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agua de los grifos ¿proviene de la red de OS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campamento Aº Pan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agua de algún grifo ¿proviene de una perforaci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Camp. C</w:t>
            </w:r>
            <w:r>
              <w:rPr>
                <w:sz w:val="22"/>
                <w:szCs w:val="22"/>
                <w:vertAlign w:val="superscript"/>
              </w:rPr>
              <w:t>no</w:t>
            </w:r>
            <w:r>
              <w:rPr>
                <w:sz w:val="22"/>
                <w:szCs w:val="22"/>
              </w:rPr>
              <w:t>. Pérez, en Planta Pan de Azúcar no se halló agua por perforación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agua de algún grifo ¿proviene de un curso superficial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 Planta Pan de Azúcar para baños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el agua de algún grifo no proviene de la red de OSE ¿se han entregado análisis químicos recientes de esa agua? Indicar parámetr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Camp. C</w:t>
            </w:r>
            <w:r>
              <w:rPr>
                <w:sz w:val="22"/>
                <w:szCs w:val="22"/>
                <w:vertAlign w:val="superscript"/>
              </w:rPr>
              <w:t>no</w:t>
            </w:r>
            <w:r>
              <w:rPr>
                <w:sz w:val="22"/>
                <w:szCs w:val="22"/>
              </w:rPr>
              <w:t xml:space="preserve"> Pérez se realizó análisis y se detectó que la misma no es potable.</w:t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iduos sólidos doméstic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n ubicados en el plano los puntos de generación y recolección in situ de residuos domést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puntos de acopio transitorio de residuos domést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Están ubicados en un plano los puntos de acopio transitorio de residuos domést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uál es el destino final de los residuos domést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Canelones recogidos por el sistema de recolección IC. En Pan de Azúcar basurero Municipal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 los residuos domésticos se disponen en el predio ¿está indicado en el plano el lugar donde se enterrará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los residuos domésticos se disponen en el predio ¿se ha tomado alguna medida de impermeabilización en el fondo del pozo? Indic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 los residuos domésticos se disponen en el predio ¿se cubren todos los día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el retiro y destino final de los residuos domésticos, o en su defecto la disposición y cobertura de los mismos en el predi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4510.01 - Disposición de Residuos Generados por Sector</w:t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siduos especiale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n ubicados en el plano los puntos de generación de los diferentes tipos de residuos especia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¿Está previsto clasificar y gestionar por separado los diferentes tipos de residuos especiales? Indicar tipos previstos (chatarra, hierro, madera, residuos de demolición, descartes de asfalto, baterías, material contaminado con hidrocarburos, filtros, aceites y lubricantes usados, etc.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4510 – Gestión de Residuos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rgánicos, aguas servidas, papel/cartón, plásticos, metales, neumáticos, vidrios, residuos peligroso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puntos de acopio transitorio de los diferentes tipos de residuos especia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¿Están ubicados en el plano los puntos de acopio transitorio de cada uno de los diferentes tipos de residuos especia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uál es el destino final de cada uno de los diferentes tipos de residuos especia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4510 – Gestión de Residuo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ién se ocupa del transporte de cada uno de los diferentes tipos de residuos especiales hacia su sitio de disposición final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insur y proveedore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el retiro y destino de cada uno de los diferentes tipos de residuos especia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4510.01 - Disposición de Residuos Generados por Sector</w:t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tenimiento y lavado de maquina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indicado cómo se compone la flota de maquinaria vinculada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do según ofer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 plan de mantenimiento preventiv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6310 - Talle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Dónde se realiza el mantenimiento preventivo de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brado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operaciones de mantenimiento preventivo de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6311.01 – Chequeo Diario de Equip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Dónde se realiza el abastecimiento de combustibl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brador / pie de obr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a descripción paso a paso de cómo se realiza el abastecimiento de combustibl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4462 – Manejo de Combustibl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ién es el responsable de las operaciones de abastecimiento de combustibl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taz Genera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operaciones de abastecimiento de combustibl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6310.04 Control de Suministro y stock de Gaso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Dónde se realiza el cambio de aceit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brador / pie de obr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los cambios de aceite se realizan en una zona determinada ¿está indicada en el plano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Hay una descripción paso a paso de cómo se realiza el cambio de aceit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 es el responsable de las operaciones de cambio de aceit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Encargado de Talle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operaciones de cambio de aceit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G 6310.06- Control de Suministro de Aceites de Moto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indicado en el plano el lugar donde se lav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on qué frecuencia se lav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sua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uál es el destino de las aguas de lavad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eta de tratamiento de efluente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algún sistema de retención de sólidos, grasas, etc. previo al vertido del agua de lavado de maquinaria? Describ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mpa de grasa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é operación y/o mantenimiento requiere el sistema previsto para tratamiento de las aguas de lavad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pieza trampa de grasa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a descripción paso a paso de lo que debe hacerse para la operación y/o mantenimiento del sistema de tratamiento de las aguas de lavad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ién se ocupa de la operación y/o mantenimiento del sistema de tratamiento de las aguas de lavad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446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operaciones de lavad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Está previsto un formato de registro para documentar la operación y/o mantenimiento del sistema de tratamiento de las aguas de lavad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migon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 en la obra la colocación de hormig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 hormigón ¿se adquirirá a un proveedor comercial? Indicar firma comercial, domicilio y RUC del provee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migones Artigas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no Oncativo 298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T 21 013061 00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fabricará hormigón en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migonera cuando se trate de pequeños volúmene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a la ejecución de la obra ¿se requerirá la instalación de una planta de fabricación de hormig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indicado en el plano el lugar donde se lavan las herramientas y equipos para preparación, transporte y colocación de hormig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Cuál es el destino de las aguas de lavado de las herramientas y equipos para preparación, transporte y colocación de hormig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algún sistema de retención de sólidos, corrección de pH, etc. previo al vertido del agua de lavado de las herramientas y equipos para preparación, transporte y colocación de hormigón? Describ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é operación y/o mantenimiento requiere el sistema previsto para tratamiento de las aguas de lavado de las herramientas y equipos para preparación, transporte y colocación de hormig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Hay una descripción paso a paso de lo que debe hacerse para la operación y/o mantenimiento del sistema de tratamiento de las aguas de lavad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a descripción paso a paso de lo que debe hacerse para controlar y eventualmente corregir el pH de las aguas de lavado previo a su vertid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ién se ocupa de la operación y/o mantenimiento del sistema de tratamiento de las aguas de lavado de las herramientas y equipos para preparación, transporte y colocación de hormig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migones Artiga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¿Está previsto un formato de registro para documentar la operación y/o mantenimiento de ese sistema de tratamiento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¿Está previsto un formato de registro para documentar el pH de las aguas de lavado previo a su vertido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nte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 tosca par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Se explotarán canteras de tosca en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e requiere tosca pero no se explotan canteras, indicar quién es el proveedor comercial (firma comercial, domicilio y RU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roveedor Richard González, Ruta Inter. 63km a (-) 7km, Piedra de Afilar – Canelones Rut: 110 079 390 0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/>
              </w:rPr>
              <w:t>Belimix SA, Ruta 9 km 113, Pan de Azúcar-Maldonado Rut:2187753800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padrón y propietario de las canteras de tosca vinculadas a la ob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as canteras de tosca vinculadas a la obra ¿están incluidas en el inventario de canteras de obra pública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 Permisos los tiene el proveedor comercial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inicio de trámite solicitando incluir las canteras de tosca en el Inventario de Canteras de Obra Públ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canteras de tosca vinculadas a la obra ¿tienen AAP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de tramitación de la Comunicación ante DINAMA de las canteras de tosca vinculadas a la obra, y categorización solicita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ha entregado copia de la Comunicación ante DINAMA de las canteras de tosca vinculadas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y número de Resolución Ministerial de las AAP de las canteras de tosc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 arcilla par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explotan canteras de arcilla en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 se requiere arcilla pero no se explotan canteras, indicar quién es el proveedor comercial (firma comercial, domicilio y RU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padrón y propietario de las canteras de arcill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s canteras de arcilla vinculadas a la obra ¿están incluidas en el inventario de canteras de obra públ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inicio de trámite solicitando incluir las canteras de arcilla en el Inventario de Canteras de Obra Públ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canteras de arcilla vinculadas a la obra ¿tienen AAP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de tramitación de la Comunicación ante DINAMA de las canteras de arcilla vinculadas a la obra, y categorización solicita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ha entregado copia de la Comunicación ante DINAMA de las canteras de arcilla vinculadas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y número de Resolución Ministerial de las AAP de las canteras de arcill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 limo par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explotan canteras de limo en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 se requiere limo pero no se explotan canteras de limo, indicar quién es el proveedor comercial (firma comercial, domicilio y RU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padrón y propietario de las canteras de limo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canteras de limo vinculadas a la obra ¿están incluidas en el inventario de canteras de obra públ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de inicio de trámite solicitando incluir las canteras de limo en el Inventario de Canteras de Obra Públ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canteras de limo vinculadas a la obra ¿tienen AAP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de tramitación de la Comunicación ante DINAMA de las canteras de limo vinculadas a la obra, y categorización solicita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ha entregado copia de la Comunicación ante DINAMA de las canteras de limo vinculadas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y número de Resolución Ministerial de las AAP de las canteras de limo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 arena par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explotan canteras de arena en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e requiere arena pero no se explotan canteras de arena, indicar quién es el proveedor comercial (firma comercial, domicilio y RU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duardo Pereyra, Ruta Interbalnearia 76km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padrón y propietario de las canteras de aren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canteras de arena vinculadas a la obra ¿están incluidas en el inventario de canteras de obra públ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os Permisos los tiene el proveedor comercial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inicio de trámite solicitando incluir las canteras de arena en el Inventario de Canteras de Obra Públ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de resolución del Poder Ejecutivo incluyendo las canteras de arena en el Inventario de Canteras de Obra Públic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canteras de arena vinculadas a la obra ¿tienen AAP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tramitación de la Comunicación ante DINAMA de las canteras de arena vinculadas a la obra, y categorización solicita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Se ha entregado copia de la Comunicación ante DINAMA de las canteras de arena vinculadas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y número de Resolución Ministerial de las AAP de las canteras de aren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Se requieren agregados pétreos para la realización de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explotan canteras de piedra en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orma de extracción del material en banco (explosivos, etc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 se usarán explosivos en la explotación de la cantera, detallar procedimientos a seguir y capacitación del personal a carg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e requieren áridos pero no se explotan canteras de piedra, indicar quién es el proveedor comercial (firma comercial, domicilio y RU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anteras Montevideo SA. Camino Pavia 3112 – RUT 21 013757 0015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padrón y propietario de las canteras de piedr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canteras de piedra vinculadas a la obra ¿están incluidas en el inventario de canteras de obra públ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de inicio de trámite solicitando incluir las canteras de piedra en el Inventario de Canteras de Obra Públ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canteras de piedra vinculadas a la obra ¿tienen AAP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tramitación de la Comunicación ante DINAMA de las canteras de piedra vinculadas a la obra, y categorización solicita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Se ha entregado copia de la Comunicación ante DINAMA de las canteras de piedra vinculadas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y número de Resolución Ministerial de las AAP de las canteras de piedr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ta de trituración de árid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n áridos par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la ejecución de la obra ¿se operará una planta de trituración de árid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 se requieren áridos pero no se explota una planta de trituración, indicar quién es el proveedor comercial (firma comercial, domicilio y RU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tera Montevideo S.A. - </w:t>
            </w:r>
            <w:r>
              <w:rPr>
                <w:sz w:val="22"/>
                <w:szCs w:val="22"/>
                <w:lang w:val="es-MX"/>
              </w:rPr>
              <w:t>Compañía Nacional de Cementos S.A</w:t>
            </w:r>
            <w:r>
              <w:rPr>
                <w:sz w:val="22"/>
                <w:szCs w:val="22"/>
              </w:rPr>
              <w:t xml:space="preserve"> Ver arrib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en un plano la ubicación de la planta de trituración de áridos, los caminos de acceso a emplear y los usos de los padrones adyacentes, señalando la vivienda habitada más próxim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medidas se toman en la planta de trituración para reducir las emisiones de polv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Está previsto un formato de registro para documentar las medidas para reducir las emisiones de polvo en la planta de trituraci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ta asfált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la ejecución de la obra ¿se operará una planta asfált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en un plano la ubicación de la planta asfáltica, los caminos de acceso a emplear y los usos de los padrones adyacentes, señalando la vivienda habitada más próxim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sistema tiene la planta asfáltica para reducir las emisiones de polv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o por vía seca (Mangas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é operación y/o mantenimiento requiere el sistema de control de emisiones a la atmósfera de la planta asfált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enimiento/control filtro de manga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a descripción paso a paso de lo que debe hacerse para la operación y/o mantenimiento del sistema de control de emisiones a la atmósfera de la planta asfált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Está previsto un formato de registro para documentar la operación y/o mantenimiento del sistema de control de emisiones a la atmósfera de la planta asfált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7510.01 Mantenimiento Preventivo Plan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Hay una descripción paso a paso de cómo se realiza la descarga de asfalt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operaciones de descarga de asfalt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7510.06 Parte Diario de Combustibles y Asfalto en Plan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Está previsto el retiro de los materiales contaminados que se pueden generar en pequeños derrames en la zona de la planta asfált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4510 Gestion de Residu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uál es el destino de los materiales contaminados que se generan al limpiar pequeños derrames en la zona de la planta asfált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acopia con material de descarte y se recicla como material de relleno en las Planta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operaciones de limpieza de pequeños derrames y disposición de los residuos resultant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iones y fleter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¿Cuántos camiones se vincularán a la realización de la obra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ximadamente 20 en el pico máxim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matrícula y relación con la empresa de cada uno de los camiones vinculados a la ob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ios y fleter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Se ha entregado copia de los certificados del SUCTA de todos los camiones vinculados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entregará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algún vehículo que tenga observaciones en el capítulo 8 del certificado del SUCTA? Indicar matrícula y observacion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Está previsto cubrir la caja de los camiones que transportan materiales (indicar cuáles)? ¿Con qué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mantas de geotextil en caso de mezcla asfáltica y plastillera o malla sombra en otros casos.</w:t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toreo de variables ambiental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s obras ¿incluyen intervenciones en cursos de agua permanentes (alcantarillas, puentes nuevos, obras en puentes existentes)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las obras incluyen intervenciones en cursos de agua permanentes ¿hay tareas de muestreo de calidad de aguas previstas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tallar previsiones de parámetros de calidad de aguas a analizar, puntos de toma de muestra y periodicidad de los muestreo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tareas de medición de niveles de ruido prevista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llar parámetros acústicos a relevar, puntos de medición y periodicidad de los muestreo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Hay otras tareas de muestreo de variables ambientales prevista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llar parámetros a relevar, puntos de medición y periodicidad de los muestreo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96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180" w:leader="none"/>
      </w:tabs>
      <w:rPr/>
    </w:pPr>
    <w:r>
      <w:rPr>
        <w:i/>
        <w:iCs/>
        <w:sz w:val="20"/>
      </w:rPr>
      <w:tab/>
      <w:tab/>
      <w:t xml:space="preserve">Pág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8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 xml:space="preserve"> de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8</w:t>
    </w:r>
    <w:r>
      <w:rPr>
        <w:rStyle w:val="PageNumber"/>
        <w:sz w:val="20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2"/>
      </w:rPr>
    </w:pPr>
    <w:r>
      <w:rPr>
        <w:b/>
        <w:bCs/>
        <w:sz w:val="22"/>
      </w:rPr>
      <w:t xml:space="preserve">LISTA DE CHEQUEO DE CONTENIDOS: </w:t>
    </w:r>
    <w:r>
      <w:rPr>
        <w:b/>
        <w:bCs/>
        <w:sz w:val="28"/>
        <w:u w:val="single"/>
      </w:rPr>
      <w:t>PLAN DE GESTIÓN AMBIENTAL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left="851" w:hanging="851"/>
      <w:jc w:val="both"/>
      <w:rPr>
        <w:b/>
        <w:b/>
        <w:bCs/>
        <w:sz w:val="22"/>
        <w:szCs w:val="28"/>
      </w:rPr>
    </w:pPr>
    <w:r>
      <w:rPr>
        <w:b/>
        <w:bCs/>
        <w:sz w:val="22"/>
      </w:rPr>
      <w:t>OBRA:</w:t>
    </w:r>
    <w:r>
      <w:rPr>
        <w:b/>
        <w:sz w:val="28"/>
        <w:szCs w:val="28"/>
      </w:rPr>
      <w:t xml:space="preserve"> </w:t>
    </w:r>
    <w:r>
      <w:rPr>
        <w:b/>
        <w:szCs w:val="28"/>
      </w:rPr>
      <w:t xml:space="preserve">Licitación </w:t>
    </w:r>
    <w:r>
      <w:rPr>
        <w:b/>
        <w:sz w:val="22"/>
        <w:szCs w:val="28"/>
      </w:rPr>
      <w:t xml:space="preserve">M/44 </w:t>
    </w:r>
    <w:r>
      <w:rPr>
        <w:b/>
        <w:sz w:val="22"/>
        <w:szCs w:val="22"/>
      </w:rPr>
      <w:t>Mantenimiento por Niveles de Servicio Ruta Interbalnearia II (tramo: Aº Solís Grande - Punta del Este)</w:t>
    </w:r>
  </w:p>
  <w:p>
    <w:pPr>
      <w:pStyle w:val="Header"/>
      <w:tabs>
        <w:tab w:val="clear" w:pos="8504"/>
        <w:tab w:val="center" w:pos="4252" w:leader="none"/>
        <w:tab w:val="left" w:pos="6946" w:leader="none"/>
        <w:tab w:val="right" w:pos="9000" w:leader="none"/>
      </w:tabs>
      <w:jc w:val="both"/>
      <w:rPr>
        <w:b/>
        <w:b/>
        <w:sz w:val="22"/>
        <w:szCs w:val="28"/>
      </w:rPr>
    </w:pPr>
    <w:r>
      <w:rPr>
        <w:b/>
        <w:bCs/>
        <w:sz w:val="22"/>
      </w:rPr>
      <w:t>Contratista: MOLINSUR S.A.                                                                                    Fecha: 09/</w:t>
    </w:r>
    <w:r>
      <w:rPr>
        <w:b/>
        <w:sz w:val="22"/>
        <w:szCs w:val="28"/>
      </w:rPr>
      <w:t>05/2024</w:t>
    </w:r>
  </w:p>
  <w:p>
    <w:pPr>
      <w:pStyle w:val="Header"/>
      <w:tabs>
        <w:tab w:val="clear" w:pos="8504"/>
        <w:tab w:val="center" w:pos="4252" w:leader="none"/>
        <w:tab w:val="left" w:pos="6946" w:leader="none"/>
        <w:tab w:val="right" w:pos="9000" w:leader="none"/>
      </w:tabs>
      <w:jc w:val="both"/>
      <w:rPr>
        <w:b/>
        <w:b/>
        <w:bCs/>
        <w:sz w:val="18"/>
      </w:rPr>
    </w:pPr>
    <w:r>
      <w:rPr>
        <w:b/>
        <w:bCs/>
        <w:sz w:val="18"/>
      </w:rPr>
      <w:t xml:space="preserve"> </w:t>
    </w:r>
  </w:p>
  <w:p>
    <w:pPr>
      <w:pStyle w:val="Header"/>
      <w:tabs>
        <w:tab w:val="clear" w:pos="8504"/>
        <w:tab w:val="center" w:pos="4252" w:leader="none"/>
        <w:tab w:val="left" w:pos="6946" w:leader="none"/>
        <w:tab w:val="right" w:pos="9000" w:leader="none"/>
      </w:tabs>
      <w:jc w:val="both"/>
      <w:rPr>
        <w:b/>
        <w:b/>
        <w:bCs/>
        <w:sz w:val="22"/>
      </w:rPr>
    </w:pPr>
    <w:r>
      <w:rPr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431" w:hanging="431"/>
      <w:outlineLvl w:val="0"/>
    </w:pPr>
    <w:rPr>
      <w:b/>
      <w:bCs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578" w:hanging="578"/>
      <w:jc w:val="both"/>
      <w:outlineLvl w:val="1"/>
    </w:pPr>
    <w:rPr>
      <w:b/>
      <w:bCs/>
      <w:color w:val="333399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/>
      <w:bCs/>
      <w:color w:val="0000FF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333399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49:00Z</dcterms:created>
  <dc:creator>User</dc:creator>
  <dc:description/>
  <cp:keywords/>
  <dc:language>en-US</dc:language>
  <cp:lastModifiedBy>cristian peralta</cp:lastModifiedBy>
  <cp:lastPrinted>2012-10-19T12:37:00Z</cp:lastPrinted>
  <dcterms:modified xsi:type="dcterms:W3CDTF">2024-06-03T10:49:00Z</dcterms:modified>
  <cp:revision>2</cp:revision>
  <dc:subject/>
  <dc:title>Sí</dc:title>
</cp:coreProperties>
</file>